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АУКЦИОН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имущественных отношений города Мурманска информирует, что по итогам открытого аукциона от 04.07.2012 (город Мурманск,                                                  улица Комсомольская, дом 10) по продаже муниципального имущества проданы следующие объекты:</w:t>
      </w:r>
    </w:p>
    <w:p>
      <w:pPr>
        <w:pStyle w:val="Normal"/>
        <w:ind w:left="-426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418"/>
        <w:gridCol w:w="1134"/>
        <w:gridCol w:w="2126"/>
        <w:gridCol w:w="1417"/>
        <w:gridCol w:w="1539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185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Героев Рыбачьего, дом 42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TextBodyIndent"/>
              <w:ind w:left="63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рлова А.В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Гусева Т.А.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ИП Стешенко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ООО «АГАТ-Ломбард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ООО «Капитал+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1 9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ООО «Капитал+»</w:t>
            </w:r>
          </w:p>
        </w:tc>
      </w:tr>
      <w:tr>
        <w:trPr>
          <w:trHeight w:val="48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ирова, дом 49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уренко И.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Даровских Е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ООО «Мурманская управляющая компания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Гусева Т.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 ИП Стешенко М.А.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6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ренко И.Н.</w:t>
            </w:r>
          </w:p>
          <w:p>
            <w:pPr>
              <w:pStyle w:val="ConsNormal"/>
              <w:ind w:left="63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жилых помещений, расположенных по адре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ул. Маклакова, дом 1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ул. Папанина, 2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. Кирова, дом 30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кцион признан несостоявши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39:00Z</dcterms:created>
  <dc:creator>Alexey</dc:creator>
  <dc:description/>
  <dc:language>en-US</dc:language>
  <cp:lastModifiedBy>Алексей</cp:lastModifiedBy>
  <cp:lastPrinted>2012-04-02T12:08:00Z</cp:lastPrinted>
  <dcterms:modified xsi:type="dcterms:W3CDTF">2012-07-04T10:39:00Z</dcterms:modified>
  <cp:revision>2</cp:revision>
  <dc:subject/>
  <dc:title>ИНФОРМАЦИЯ О РЕЗУЛЬТАТАХ СДЕЛОК ПРИВАТИЗАЦИИ</dc:title>
</cp:coreProperties>
</file>